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2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 xml:space="preserve">Część nr 2 – „Poprawa infrastruktury przedszkolnej w Gminie Radomyśl Wielki- budowa placu zabaw  oraz adaptacja pomieszczeń sanitariatów i sal do zajęć w budynku Zespołu Szkolno- Przedszkolnego w Podborzu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Przedmiotowe zamówienie finansowane będzie z budżetu Unii Europejskiej w ramach osi priorytetowej VI. Spójność Przestrzenna i Społeczna, Działanie 6.4 Infrastruktura edukacyjna, Poddziałanie 6.4.1 Przedszkola w ramach Regionalnego Programu Operacyjnego Województwa Podkarpackiego na lata 2014-2020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ozpoczęcie robót: </w:t>
      </w:r>
      <w:r>
        <w:rPr>
          <w:b/>
          <w:sz w:val="20"/>
          <w:szCs w:val="20"/>
        </w:rPr>
        <w:t>20.06.2017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t.j. Dz.U. z 2016 r. poz. 1666 ze zm.) tj. czynności ogólnobudowlane, czynności instalacyjn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wszelkie dokumenty potrzebne do korzystania z dostarczonego wyposażenia, m.in. instrukcje, opisy i inne posiadane informacje - w języku polskim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Gwarancja na dostarczone wyposażenie musi być świadczona przez producenta lub autoryzowany przez niego serwis lub osoby na koszt wykonawcy w siedzibie Użytkownika, a jeżeli jest to technicznie niemożliwe to wszelkie działania organizacyjne i koszty z tym związane ponosi wykonawca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Czas reakcji pracownika serwisu na zgłoszoną awarię sprzętu wynosi nie dłużej niż 72 godziny w dni robocze Zamawiającego (przez czas reakcji rozumiany jest przyjazd do siedziby Użytkownika i zdiagnozowanie awarii). 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Naprawa gwarancyjna będzie wykonana w terminie nie dłuższym niż 14 dni licząc od dnia przyjęcia zgłoszenia przez serwis (faxem lub e-mailem), chyba że Strony w oparciu o stosowny protokół konieczności wzajemnie podpisany uzgodnią dłuższy czas naprawy. 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a ulega automatycznie przedłużeniu o okres naprawy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 przypadku trzykrotnej awarii tego samego elementu wykonawca zobowiązany jest do wymiany wadliwego elementu na nowy w terminie 30 dni od dnia zawiadomienia przez Zamawiającego faksem lub mailem, że dany element wykazuje wady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2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4-10T10:18:00Z</dcterms:modified>
  <cp:revision>11</cp:revision>
  <dc:subject/>
  <dc:title>Rozdział: VI</dc:title>
</cp:coreProperties>
</file>